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2E74B5"/>
          <w:sz w:val="24"/>
          <w:szCs w:val="18"/>
        </w:rPr>
      </w:pPr>
      <w:r>
        <w:rPr>
          <w:rFonts w:cs="Arial" w:ascii="Arial" w:hAnsi="Arial"/>
          <w:b/>
          <w:bCs/>
          <w:caps/>
          <w:color w:val="2E74B5"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18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  <w:t>Dodávky materiálů pro provoz laboratoře a provádění biochemických a imunochemických testů, krevního obrazu a chemického vyšetření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aps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Účastník je ve střetu zájmů ve smyslu § 4b zákona o střetu zájmů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3"/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 xml:space="preserve"> (uveďte „ANO“, pokud jste ve střetu zájmů nebo „NE“, pokud ne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–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18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  <w:t>Dodávky materiálů pro provoz laboratoře a provádění biochemických a imunochemických testů, krevního obrazu a chemického vyšetření</w:t>
      </w:r>
    </w:p>
    <w:p>
      <w:pPr>
        <w:pStyle w:val="Normal"/>
        <w:rPr>
          <w:rFonts w:ascii="Arial" w:hAnsi="Arial" w:cs="Arial"/>
          <w:b/>
          <w:b/>
          <w:caps/>
          <w:color w:val="2E74B5"/>
          <w:sz w:val="24"/>
          <w:szCs w:val="18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4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Účastníci společné nabídky (či některý z nich) jsou ve střetu zájmů ve smyslu § 4b zákona o střetu zájmů</w:t>
            </w:r>
            <w:r>
              <w:rPr>
                <w:rStyle w:val="FootnoteCharacters"/>
                <w:rStyle w:val="FootnoteAnchor"/>
                <w:rFonts w:cs="Tahoma" w:ascii="Tahoma" w:hAnsi="Tahoma"/>
                <w:iCs/>
                <w:color w:val="666666"/>
                <w:sz w:val="21"/>
                <w:szCs w:val="21"/>
                <w:shd w:fill="FDFDFD" w:val="clear"/>
              </w:rPr>
              <w:footnoteReference w:customMarkFollows="1" w:id="5"/>
              <w:t>2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 xml:space="preserve"> (uveďte „ANO“, pokud jste ve střetu zájmů nebo „NE“, pokud ne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2</w:t>
      </w:r>
      <w:r>
        <w:rPr/>
        <w:t xml:space="preserve"> Prohlášení se vztahuje i na případné poddodavatele, kterými účastník prokazuje část své kvalifikace.</w:t>
      </w:r>
    </w:p>
  </w:footnote>
  <w:footnote w:id="4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5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t>2</w:t>
      </w:r>
      <w:r>
        <w:rPr/>
        <w:tab/>
        <w:t xml:space="preserve"> </w:t>
      </w:r>
      <w:r>
        <w:rPr/>
        <w:t>Prohlášení se vztahuje i na případné poddodavatele, kterými účastníci prokazují část své kvalifik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2-09-05T07:50:00Z</dcterms:modified>
  <cp:revision>1</cp:revision>
  <dc:subject/>
  <dc:title/>
</cp:coreProperties>
</file>